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675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ge">
                  <wp:posOffset>1336040</wp:posOffset>
                </wp:positionV>
                <wp:extent cx="7498080" cy="384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7"/>
                              <w:gridCol w:w="1323"/>
                              <w:gridCol w:w="2458"/>
                              <w:gridCol w:w="4140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18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固定资产进项税额抵扣情况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2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纳税人识别号：</w:t>
                                  </w:r>
                                </w:p>
                              </w:tc>
                              <w:tc>
                                <w:tcPr>
                                  <w:tcW w:w="65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纳税人名称（公章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2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填表日期：    年    月    日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金额单位：元至角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0" w:hRule="atLeast"/>
                              </w:trPr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7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当期申报抵扣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固定资产进项税额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当期申报抵扣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固定资产进项税额累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8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增值税专用发票</w:t>
                                  </w:r>
                                </w:p>
                              </w:tc>
                              <w:tc>
                                <w:tcPr>
                                  <w:tcW w:w="37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8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海关进口增值税专用缴款书</w:t>
                                  </w:r>
                                </w:p>
                              </w:tc>
                              <w:tc>
                                <w:tcPr>
                                  <w:tcW w:w="378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8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              计</w:t>
                                  </w:r>
                                </w:p>
                              </w:tc>
                              <w:tc>
                                <w:tcPr>
                                  <w:tcW w:w="378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80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注：本表一式二份，一份纳税人留存，一份主管税务机关留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80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80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80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02.9pt;mso-wrap-distance-left:9pt;mso-wrap-distance-right:9pt;mso-wrap-distance-top:0pt;mso-wrap-distance-bottom:0pt;margin-top:105.2pt;mso-position-vertical-relative:page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7"/>
                        <w:gridCol w:w="1323"/>
                        <w:gridCol w:w="2458"/>
                        <w:gridCol w:w="4140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118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6"/>
                                <w:szCs w:val="36"/>
                              </w:rPr>
                              <w:t>固定资产进项税额抵扣情况表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2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纳税人识别号：</w:t>
                            </w:r>
                          </w:p>
                        </w:tc>
                        <w:tc>
                          <w:tcPr>
                            <w:tcW w:w="65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纳税人名称（公章）：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2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填表日期：    年    月    日</w:t>
                            </w:r>
                          </w:p>
                        </w:tc>
                        <w:tc>
                          <w:tcPr>
                            <w:tcW w:w="24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金额单位：元至角分</w:t>
                            </w:r>
                          </w:p>
                        </w:tc>
                      </w:tr>
                      <w:tr>
                        <w:trPr>
                          <w:trHeight w:val="1360" w:hRule="atLeast"/>
                        </w:trPr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78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当期申报抵扣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固定资产进项税额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当期申报抵扣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固定资产进项税额累计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8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增值税专用发票</w:t>
                            </w:r>
                          </w:p>
                        </w:tc>
                        <w:tc>
                          <w:tcPr>
                            <w:tcW w:w="378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8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海关进口增值税专用缴款书</w:t>
                            </w:r>
                          </w:p>
                        </w:tc>
                        <w:tc>
                          <w:tcPr>
                            <w:tcW w:w="378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8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              计</w:t>
                            </w:r>
                          </w:p>
                        </w:tc>
                        <w:tc>
                          <w:tcPr>
                            <w:tcW w:w="378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180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注：本表一式二份，一份纳税人留存，一份主管税务机关留存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180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180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180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75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67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474" w:footer="1418" w:bottom="158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71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6.3pt;mso-wrap-distance-left:0pt;mso-wrap-distance-right:0pt;mso-wrap-distance-top:0pt;mso-wrap-distance-bottom:0pt;margin-top:0.05pt;mso-position-vertical-relative:text;margin-left:70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25:00Z</dcterms:created>
  <dc:creator>史殿林</dc:creator>
  <dc:description/>
  <cp:keywords/>
  <dc:language>en-US</dc:language>
  <cp:lastModifiedBy>龚军    </cp:lastModifiedBy>
  <cp:lastPrinted>1996-08-30T09:49:00Z</cp:lastPrinted>
  <dcterms:modified xsi:type="dcterms:W3CDTF">2008-12-22T02:25:00Z</dcterms:modified>
  <cp:revision>2</cp:revision>
  <dc:subject/>
  <dc:title>国家税务总局文件</dc:title>
</cp:coreProperties>
</file>